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2706895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12072119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3988122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